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b w:val="false"/>
          <w:b w:val="false"/>
          <w:bCs w:val="false"/>
          <w:color w:val="000000"/>
          <w:sz w:val="22"/>
        </w:rPr>
      </w:pPr>
      <w:r>
        <w:rPr>
          <w:b w:val="false"/>
          <w:bCs w:val="false"/>
          <w:color w:val="000000"/>
          <w:sz w:val="22"/>
        </w:rPr>
        <w:t>Personenadressen</w:t>
      </w:r>
    </w:p>
    <w:p>
      <w:pPr>
        <w:pStyle w:val="StandardWeb"/>
        <w:spacing w:before="280" w:after="280"/>
        <w:rPr/>
      </w:pPr>
      <w:r>
        <w:rPr>
          <w:sz w:val="22"/>
        </w:rPr>
        <w:t xml:space="preserve">Der Handel mit Adressen von Personen oder Firmen ist in Deutschland durch gesetzliche Bestimmungen geregelt. Insbesondere gilt das Bundesdatenschutzgesetz (BDSG). Im Handel findet man verschiedene sogenannte Telefon- CD-ROMs, auf denen Millionen von privaten Adressen zu finden sind. Schaut man diese jedermann zugänglichen Informationen genauer an, können weitere Aussagen über die betroffenen Personen gemacht werden. Diese Aussagen treffen zwar nicht immer genau, im statistischen Mittel sind sie durchaus relevant. </w:t>
      </w:r>
      <w:r>
        <w:rPr>
          <w:color w:val="000000"/>
          <w:sz w:val="22"/>
        </w:rPr>
        <w:t xml:space="preserve">Beispiel Beruf </w:t>
      </w:r>
      <w:r>
        <w:rPr>
          <w:sz w:val="22"/>
        </w:rPr>
        <w:t xml:space="preserve">Wer seinen Beruf (KFZ-Schlosser), Akademischen Grad (Doktor / Professor) oder Titel (Studiendirektor) zusätzlich zu seinem Namen bei Abschluss des Vertrages mit einem Telefonanbieter in das Telefonverzeichnis eintragen lässt, gibt allen Fremden weitreichende Auskunft über seine Person. Jeder Beruf wird vom breiten Publikum intuitiv bewertet. Manche Berufe haben ein hohes Ansehen, andere nicht. Bei großen Anzahlen (statistische Erhebung) lassen sich leicht Berufsgruppen und Einkommensverhältnisse korrelieren. Wer selbständig ist, hat wahrscheinlich ein höheres Einkommen als lohnabhängig Beschäftigte. Eine Studiendirektorin verdient mehr als eine Gewerbeschulrätin usw. Personen mit einem akademischen Grad werden eher eine Tätigkeit ausüben, bei denen moderne Kommunikationsmittel (Fax, Computer usw.) genutzt werden. Ein Bäckermeister leitet wahrscheinlich einen Betrieb oder zumindest eine Abteilung mit mehreren Angestellten. </w:t>
      </w:r>
      <w:r>
        <w:rPr>
          <w:color w:val="000000"/>
          <w:sz w:val="22"/>
        </w:rPr>
        <w:t xml:space="preserve">Beispiel Vorname </w:t>
      </w:r>
      <w:r>
        <w:rPr>
          <w:sz w:val="22"/>
        </w:rPr>
        <w:t xml:space="preserve">Jeder Leser eines Telefonbuchs erkennt sofort, ob ein weiblicher oder männlicher Vorname vorliegt. In Deutschland achten nämlich die Standesämter bereits bei der Geburt eines Kindes auf eine Namensgebung mit eindeutiger Geschlechtszuordnung. (Lediglich der Vorname Maria darf sowohl an Mädchen als auch Jungen vergeben werden.) Mit etwas statistischem Geschick kann jedoch aus dem Vornamen indirekt auf das Alter der Person geschlossen werden. Wer sich in einer Schule umsieht, findet dort zahlreiche Jasmins, Rebeccas, Frederics, Bastians usw. In den Todesanzeigen einer Tageszeitung findet man dagegen Friedas, Emils, Konrads usw. Natürlich gibt es zeitlose Vornamen, insbesondere aus christlicher Tradition (Peter, Thomas, Johannes), aber auch hier reicht es, wenn die Altersangabe annähernd im statistischen Mittel stimmt. </w:t>
      </w:r>
      <w:r>
        <w:rPr>
          <w:color w:val="000000"/>
          <w:sz w:val="22"/>
        </w:rPr>
        <w:t xml:space="preserve">Beispiel Nachnamen: </w:t>
      </w:r>
      <w:r>
        <w:rPr>
          <w:sz w:val="22"/>
        </w:rPr>
        <w:t xml:space="preserve">Steht ein weiblicher und ein männlicher Vorname beim gleichen Nachnamen vor der Telefonnummer, so handelt es sich höchstwahrscheinlich um ein Ehepaar. Welcher Partner wird zuerst genannt? Zwei geschlechtsverschiedene Vornamen mit zwei verschiedenen Nachnamen legen ein eheähnliches Verhältnis nahe. Wer einen Doppelnamen im Telefonbuch findet, bewertet das möglicherweise anders als einen (allein stehenden) Familiennamen. </w:t>
      </w:r>
      <w:r>
        <w:rPr>
          <w:color w:val="000000"/>
          <w:sz w:val="22"/>
        </w:rPr>
        <w:t xml:space="preserve">Beispiel Anzahl der Telefonanschlüsse pro Person. </w:t>
      </w:r>
      <w:r>
        <w:rPr>
          <w:sz w:val="22"/>
        </w:rPr>
        <w:t xml:space="preserve">Haben Sie zwei oder gar drei Telefonanschlüsse unter Ihrem Namen im Telefonbuch stehen? Dann nutzen Sie das Telefon möglicherweise beruflich. Oder Sie surfen mit Ihren PC im Internet? BINGO! Hier lautet die gewonnene Information: Person besitzt einen Computer! </w:t>
      </w:r>
      <w:r>
        <w:rPr>
          <w:color w:val="000000"/>
          <w:sz w:val="22"/>
        </w:rPr>
        <w:t xml:space="preserve">Beispiel Anzahl der Telefonanschlüsse pro Adresse. </w:t>
      </w:r>
      <w:r>
        <w:rPr>
          <w:sz w:val="22"/>
        </w:rPr>
        <w:t xml:space="preserve">Anhand der oben schon erwähnten Telefon-CDs kann man jederzeit auch die Daten nach Straßen anzeigen. Gibt es an einer Adresse mehrere Telefonanschlüsse verschiedener Personen, so handelt es sich um ein Mehrfamilienhaus mit einzelnen Wohnungen. Gibt es nur zwei Anschlüsse, ist es wahrscheinlich ein Zweifamilienhaus, bei einem einzigen Anschluss haben wir ein Einfamilienhaus entdeckt. Sind die Nachbarhäuser auch Wohnhäuser? Oder gibt es dazwischen Gewerbeanschriften? Leicht unterscheidet man so Wohn- und Mischgebiete. Sind Läden für den episodischen Bedarf (Juwelier, Kaufhäuser) in der Nähe, so handelt es sich um eine innerstädtische Adresse, gibt es eine Baumschule oder einen Bauernhof in der Nähe, so liegt die Adresse im ländlichen Raum am Ortsrand. Mit etwas Geschick und Aufwand, kann man so leicht weitere Informationen über die Wohngegend und letztlich wiederum über die Einkommensverhältnisse gewinnen. </w:t>
      </w:r>
      <w:r>
        <w:rPr>
          <w:color w:val="000000"/>
          <w:sz w:val="22"/>
        </w:rPr>
        <w:t xml:space="preserve">Schlussbemerkung: </w:t>
      </w:r>
      <w:r>
        <w:rPr>
          <w:sz w:val="22"/>
        </w:rPr>
        <w:t>Möglicherweise treffen alle oben gemachten Annahmen auf Sie überhaupt nicht zu! Möglicherweise kennen Sie niemand, der irgendwie auf diese Art einzuordnen ist. Wenn Sie jedoch viele tausend Telefonadressen auf diese Weise durchforsten, finden Sie sicherlich zahlreiche Treffer! Das reicht für eine gezielte Werbung an einen bestimmten Personenkreis aus. Wissen Sie jetzt, warum die Werbebotschaften in Ihrem Briefkasten immer so genau auf Sie zutreffen?</w:t>
      </w:r>
    </w:p>
    <w:sectPr>
      <w:footerReference w:type="default" r:id="rId2"/>
      <w:type w:val="nextPage"/>
      <w:pgSz w:w="11906" w:h="16838"/>
      <w:pgMar w:left="1417" w:right="1417" w:gutter="0" w:header="0" w:top="1417" w:footer="8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Fließtext Personenadress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cs="Arial"/>
      <w:b/>
      <w:bCs/>
      <w:color w:val="484848"/>
      <w:kern w:val="2"/>
      <w:sz w:val="32"/>
      <w:szCs w:val="32"/>
    </w:rPr>
  </w:style>
  <w:style w:type="paragraph" w:styleId="Heading2">
    <w:name w:val="Heading 2"/>
    <w:basedOn w:val="Normal"/>
    <w:next w:val="TextBody"/>
    <w:qFormat/>
    <w:pPr>
      <w:numPr>
        <w:ilvl w:val="1"/>
        <w:numId w:val="1"/>
      </w:numPr>
      <w:spacing w:before="280" w:after="280"/>
      <w:outlineLvl w:val="1"/>
    </w:pPr>
    <w:rPr>
      <w:rFonts w:cs="Arial"/>
      <w:b/>
      <w:bCs/>
      <w:color w:val="484848"/>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8:15:00Z</dcterms:created>
  <dc:creator>Combe-Walter</dc:creator>
  <dc:description/>
  <dc:language>en-US</dc:language>
  <cp:lastModifiedBy>Combe-Walter</cp:lastModifiedBy>
  <dcterms:modified xsi:type="dcterms:W3CDTF">2003-11-03T08:20:00Z</dcterms:modified>
  <cp:revision>1</cp:revision>
  <dc:subject/>
  <dc:title>Personenadressen</dc:title>
</cp:coreProperties>
</file>